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left="-567" w:right="-432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DAF_2024_001757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Fourniture et livraison d’articles pour la progression en montagne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" w:name="__Fieldmark__0_466475679"/>
            <w:bookmarkStart w:id="2" w:name="__Fieldmark__0_466475679"/>
            <w:bookmarkEnd w:id="2"/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bCs/>
              </w:rPr>
              <w:t xml:space="preserve"> 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" w:name="__Fieldmark__1_466475679"/>
            <w:bookmarkStart w:id="4" w:name="__Fieldmark__1_466475679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le lot n° …………. </w:t>
            </w:r>
            <w:r>
              <w:rPr>
                <w:b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5" w:name="__Fieldmark__2_466475679"/>
            <w:bookmarkStart w:id="6" w:name="__Fieldmark__2_466475679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ind w:left="-709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7" w:name="__Fieldmark__3_466475679"/>
      <w:bookmarkStart w:id="8" w:name="__Fieldmark__3_466475679"/>
      <w:bookmarkEnd w:id="8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Le candidat se présente seul :</w:t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9" w:name="__Fieldmark__4_466475679"/>
            <w:bookmarkStart w:id="10" w:name="__Fieldmark__4_466475679"/>
            <w:bookmarkEnd w:id="1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1" w:name="__Fieldmark__5_466475679"/>
            <w:bookmarkStart w:id="12" w:name="__Fieldmark__5_466475679"/>
            <w:bookmarkEnd w:id="1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3" w:name="__Fieldmark__6_466475679"/>
            <w:bookmarkStart w:id="14" w:name="__Fieldmark__6_466475679"/>
            <w:bookmarkEnd w:id="1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5" w:name="__Fieldmark__7_466475679"/>
            <w:bookmarkStart w:id="16" w:name="__Fieldmark__7_466475679"/>
            <w:bookmarkEnd w:id="16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ind w:left="-709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7" w:name="__Fieldmark__8_466475679"/>
      <w:bookmarkStart w:id="18" w:name="__Fieldmark__8_466475679"/>
      <w:bookmarkEnd w:id="18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Le candidat est un groupement d’entreprises :   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9" w:name="__Fieldmark__9_466475679"/>
      <w:bookmarkStart w:id="20" w:name="__Fieldmark__9_466475679"/>
      <w:bookmarkEnd w:id="20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conjoint OU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21" w:name="__Fieldmark__10_466475679"/>
      <w:bookmarkStart w:id="22" w:name="__Fieldmark__10_466475679"/>
      <w:bookmarkEnd w:id="22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left="-567" w:firstLine="567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3" w:name="__Fieldmark__11_466475679"/>
      <w:bookmarkStart w:id="24" w:name="__Fieldmark__11_466475679"/>
      <w:bookmarkEnd w:id="24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"/>
        </w:rPr>
        <w:t xml:space="preserve"> NON</w:t>
        <w:tab/>
        <w:t>OU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5" w:name="__Fieldmark__12_466475679"/>
      <w:bookmarkStart w:id="26" w:name="__Fieldmark__12_466475679"/>
      <w:bookmarkEnd w:id="26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ind w:left="-709" w:hanging="0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ind w:left="-709" w:hanging="0"/>
        <w:jc w:val="both"/>
        <w:rPr>
          <w:rFonts w:cs="Arial"/>
        </w:rPr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73"/>
        <w:gridCol w:w="582"/>
        <w:gridCol w:w="7235"/>
      </w:tblGrid>
      <w:tr>
        <w:trPr/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7" w:name="__Fieldmark__13_466475679"/>
            <w:bookmarkStart w:id="28" w:name="__Fieldmark__13_466475679"/>
            <w:bookmarkEnd w:id="28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9" w:name="__Fieldmark__14_466475679"/>
            <w:bookmarkStart w:id="30" w:name="__Fieldmark__14_466475679"/>
            <w:bookmarkEnd w:id="3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1" w:name="__Fieldmark__15_466475679"/>
            <w:bookmarkStart w:id="32" w:name="__Fieldmark__15_466475679"/>
            <w:bookmarkEnd w:id="3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3" w:name="__Fieldmark__16_466475679"/>
            <w:bookmarkStart w:id="34" w:name="__Fieldmark__16_466475679"/>
            <w:bookmarkEnd w:id="3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  <w:bookmarkStart w:id="35" w:name="_Hlk8287232"/>
            <w:bookmarkEnd w:id="35"/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6" w:name="__Fieldmark__17_466475679"/>
            <w:bookmarkStart w:id="37" w:name="__Fieldmark__17_466475679"/>
            <w:bookmarkEnd w:id="3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8" w:name="__Fieldmark__18_466475679"/>
            <w:bookmarkStart w:id="39" w:name="__Fieldmark__18_466475679"/>
            <w:bookmarkEnd w:id="3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0" w:name="__Fieldmark__19_466475679"/>
            <w:bookmarkStart w:id="41" w:name="__Fieldmark__19_466475679"/>
            <w:bookmarkEnd w:id="4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2" w:name="__Fieldmark__20_466475679"/>
            <w:bookmarkStart w:id="43" w:name="__Fieldmark__20_466475679"/>
            <w:bookmarkEnd w:id="4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4" w:name="__Fieldmark__21_466475679"/>
            <w:bookmarkStart w:id="45" w:name="__Fieldmark__21_466475679"/>
            <w:bookmarkEnd w:id="4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6" w:name="__Fieldmark__22_466475679"/>
            <w:bookmarkStart w:id="47" w:name="__Fieldmark__22_466475679"/>
            <w:bookmarkEnd w:id="4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8" w:name="__Fieldmark__23_466475679"/>
            <w:bookmarkStart w:id="49" w:name="__Fieldmark__23_466475679"/>
            <w:bookmarkEnd w:id="4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0" w:name="__Fieldmark__24_466475679"/>
            <w:bookmarkStart w:id="51" w:name="__Fieldmark__24_466475679"/>
            <w:bookmarkEnd w:id="5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2" w:name="__Fieldmark__25_466475679"/>
            <w:bookmarkStart w:id="53" w:name="__Fieldmark__25_466475679"/>
            <w:bookmarkEnd w:id="5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4" w:name="__Fieldmark__26_466475679"/>
            <w:bookmarkStart w:id="55" w:name="__Fieldmark__26_466475679"/>
            <w:bookmarkEnd w:id="5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6" w:name="__Fieldmark__27_466475679"/>
            <w:bookmarkStart w:id="57" w:name="__Fieldmark__27_466475679"/>
            <w:bookmarkEnd w:id="5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8" w:name="__Fieldmark__28_466475679"/>
            <w:bookmarkStart w:id="59" w:name="__Fieldmark__28_466475679"/>
            <w:bookmarkEnd w:id="5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0" w:name="__Fieldmark__29_466475679"/>
            <w:bookmarkStart w:id="61" w:name="__Fieldmark__29_466475679"/>
            <w:bookmarkEnd w:id="6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2" w:name="__Fieldmark__30_466475679"/>
            <w:bookmarkStart w:id="63" w:name="__Fieldmark__30_466475679"/>
            <w:bookmarkEnd w:id="6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4" w:name="__Fieldmark__31_466475679"/>
            <w:bookmarkStart w:id="65" w:name="__Fieldmark__31_466475679"/>
            <w:bookmarkEnd w:id="6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6" w:name="__Fieldmark__32_466475679"/>
            <w:bookmarkStart w:id="67" w:name="__Fieldmark__32_466475679"/>
            <w:bookmarkEnd w:id="6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8" w:name="__Fieldmark__33_466475679"/>
            <w:bookmarkStart w:id="69" w:name="__Fieldmark__33_466475679"/>
            <w:bookmarkEnd w:id="6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0" w:name="__Fieldmark__34_466475679"/>
            <w:bookmarkStart w:id="71" w:name="__Fieldmark__34_466475679"/>
            <w:bookmarkEnd w:id="7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2" w:name="__Fieldmark__35_466475679"/>
            <w:bookmarkStart w:id="73" w:name="__Fieldmark__35_466475679"/>
            <w:bookmarkEnd w:id="7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4" w:name="__Fieldmark__36_466475679"/>
            <w:bookmarkStart w:id="75" w:name="__Fieldmark__36_466475679"/>
            <w:bookmarkEnd w:id="7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ind w:left="-709" w:hanging="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284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284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284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284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ind w:left="-709" w:hanging="0"/>
        <w:jc w:val="both"/>
        <w:rPr>
          <w:rFonts w:cs="Arial"/>
        </w:rPr>
      </w:pPr>
      <w:r>
        <w:rPr>
          <w:rFonts w:cs="Arial"/>
          <w:b/>
        </w:rPr>
        <w:t xml:space="preserve">Afin d’attester que le candidat individuel, ou chaque membre du groupement, n’est pas dans un de ces cas d’interdiction de soumissionner, cocher la case suivante :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rFonts w:eastAsia="Wingdings" w:cs="Arial"/>
        </w:rPr>
        <w:instrText xml:space="preserve"> FORMCHECKBOX </w:instrText>
      </w:r>
      <w:r>
        <w:rPr>
          <w:b/>
          <w:rFonts w:eastAsia="Wingdings" w:cs="Arial"/>
        </w:rPr>
        <w:fldChar w:fldCharType="separate"/>
      </w:r>
      <w:bookmarkStart w:id="76" w:name="__Fieldmark__37_466475679"/>
      <w:bookmarkStart w:id="77" w:name="__Fieldmark__37_466475679"/>
      <w:bookmarkEnd w:id="77"/>
      <w:r/>
      <w:r>
        <w:rPr>
          <w:b/>
          <w:rFonts w:eastAsia="Wingdings" w:cs="Arial"/>
        </w:rPr>
        <w:fldChar w:fldCharType="end"/>
      </w:r>
      <w:r>
        <w:rPr>
          <w:rFonts w:eastAsia="Wingdings"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709" w:hanging="0"/>
        <w:jc w:val="both"/>
        <w:rPr/>
      </w:pPr>
      <w:r>
        <w:rPr/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20" w:top="851" w:footer="720" w:bottom="1134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3"/>
        </w:numPr>
        <w:spacing w:before="0" w:after="60"/>
        <w:ind w:left="-426" w:hanging="360"/>
        <w:jc w:val="both"/>
        <w:rPr>
          <w:rFonts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8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Arial"/>
      <w:sz w:val="18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3:16:00Z</dcterms:created>
  <dc:creator>Arnaud DELOLME</dc:creator>
  <dc:description/>
  <cp:keywords/>
  <dc:language>en-US</dc:language>
  <cp:lastModifiedBy>ROCCA Linda SA CN MINDEF</cp:lastModifiedBy>
  <dcterms:modified xsi:type="dcterms:W3CDTF">2025-01-14T1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